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Kopřivnice ON – rekonstrukce části výpravní budovy“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Kopřivnice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402/20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17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JM YARD service, s.r.o., Suderova 2024/8, Ostrava - Mariánské Hory, 709 00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Vyhotovení mapových podklad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, Leica GS 18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JM YARD service, s.r.o. bylo provedeno zaměření požadovaného území a vyhotovení mapových podkladů pro stavbu „Kopřivnice ON – rekonstrukce části výpravní budovy“. Rozsah zaměření byl specifikován objednatelem. Jedná se o reambulaci a doplnění podkladů zaměřených SŽG 29.4.2021.</w:t>
      </w:r>
    </w:p>
    <w:p>
      <w:pPr>
        <w:pStyle w:val="Heading1"/>
        <w:tabs>
          <w:tab w:val="left" w:pos="708" w:leader="none"/>
        </w:tabs>
        <w:ind w:left="708" w:hanging="0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 zaměření geodetických podkladů byly použity body ŽBP č. 591 a 632. Ostatní pomocné měřické body byly učeny metodou GNSS-RTK a kontrolně byl zaměřen bod 591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ření geodetických podkladů provedla skupina pod vedením Ing. Svatopluk Stoklásky. Práce byly provedeny v termínu 13. 10. 2021.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 Zaměřené identické body, které splňovaly požadované odchylky byly vymazány – byly ponechány původně zaměřené bod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 – nové doměření má skupinové číslo 5, na 9.-12. místě je vlastní číslo podrobného bodu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některé prvky polohopisu zjednodušeně pro potřeby projektování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11.2021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1-11-02T09:40:00Z</dcterms:modified>
  <cp:revision>21</cp:revision>
  <dc:subject/>
  <dc:title>ŽS BRNO a</dc:title>
</cp:coreProperties>
</file>